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я в статью 3 Закона Ульяновской области</w:t>
        <w:br/>
        <w:t>«О регулировании некоторых вопросов в сфере защиты населения</w:t>
        <w:br/>
        <w:t>и территорий Ульяновской области от чрезвычайных ситуаций природного и техногенного характера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0" w:name="sub_84"/>
      <w:bookmarkEnd w:id="0"/>
      <w:r>
        <w:rPr>
          <w:rFonts w:cs="PT Astra Serif" w:ascii="PT Astra Serif" w:hAnsi="PT Astra Serif"/>
          <w:sz w:val="28"/>
          <w:szCs w:val="28"/>
        </w:rPr>
        <w:t xml:space="preserve">В связи с принятием закона </w:t>
      </w:r>
      <w:bookmarkStart w:id="1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3 Закона Ульяновской области «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» </w:t>
      </w:r>
      <w:bookmarkEnd w:id="1"/>
      <w:r>
        <w:rPr>
          <w:rFonts w:cs="PT Astra Serif" w:ascii="PT Astra Serif" w:hAnsi="PT Astra Serif"/>
          <w:sz w:val="28"/>
          <w:szCs w:val="28"/>
        </w:rPr>
        <w:t>потребуется издание постановления Правительства Ульяновской области «Об утверждении порядка регистрации аттестованных общественных аварийно-спасательных формирований</w:t>
        <w:br/>
        <w:t>на территории Ульяновской област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2" w:name="sub_84"/>
      <w:bookmarkEnd w:id="2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ГУООП</dc:creator>
  <dc:description/>
  <dc:language>en-US</dc:language>
  <cp:lastModifiedBy>User</cp:lastModifiedBy>
  <cp:lastPrinted>2023-04-25T14:31:00Z</cp:lastPrinted>
  <dcterms:modified xsi:type="dcterms:W3CDTF">2024-04-15T07:47:00Z</dcterms:modified>
  <cp:revision>2</cp:revision>
  <dc:subject/>
  <dc:title>Пояснительная записка к проекту постановления Правительства</dc:title>
</cp:coreProperties>
</file>